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8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1.619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bookmarkStart w:id="0" w:name="_Hlk131079280"/>
      <w:r>
        <w:rPr>
          <w:rFonts w:cs="Calibri" w:ascii="Azo Sans Md;Calibri" w:hAnsi="Azo Sans Md;Calibri"/>
          <w:b/>
          <w:sz w:val="24"/>
          <w:szCs w:val="24"/>
        </w:rPr>
        <w:t>de MEDICAMENTOS para atender a necessidade da Rede Municipal de Saúde do Município, pelo período de 12 (doze) meses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8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88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ind w:left="708" w:right="0" w:hanging="708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rPr/>
      </w:pPr>
      <w:r>
        <w:rPr>
          <w:rFonts w:cs="Azo Sans Lt" w:ascii="Azo Sans Lt" w:hAnsi="Azo Sans Lt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Azo Sans Lt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47625</wp:posOffset>
          </wp:positionV>
          <wp:extent cx="377825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619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619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12T13:14:00Z</dcterms:modified>
  <cp:revision>25</cp:revision>
  <dc:subject/>
  <dc:title>Ilmo Sr</dc:title>
</cp:coreProperties>
</file>